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65pt;height:56.05pt" filled="f" o:ole="">
            <v:imagedata r:id="rId3" o:title=""/>
          </v:shape>
          <o:OLEObject Type="Embed" ProgID="" ShapeID="ole_rId2" DrawAspect="Content" ObjectID="_1333514802" r:id="rId2"/>
        </w:object>
      </w:r>
    </w:p>
    <w:p>
      <w:pPr>
        <w:pStyle w:val="Normal"/>
        <w:spacing w:lineRule="atLeast" w:line="480" w:before="0" w:after="0"/>
        <w:ind w:right="-7" w:hanging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ru-RU" w:eastAsia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 w:before="0" w:after="0"/>
        <w:ind w:right="-7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20"/>
          <w:lang w:eastAsia="ru-RU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ХХ сесія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6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40"/>
          <w:szCs w:val="20"/>
          <w:lang w:eastAsia="ru-RU"/>
        </w:rPr>
        <w:t>РІШЕННЯ №2-20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0"/>
          <w:szCs w:val="20"/>
          <w:lang w:eastAsia="ru-RU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40" w:before="0" w:after="0"/>
              <w:ind w:left="176" w:right="-49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4 лютого  2018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. Чернівці</w:t>
            </w:r>
          </w:p>
        </w:tc>
      </w:tr>
    </w:tbl>
    <w:p>
      <w:pPr>
        <w:pStyle w:val="Normal"/>
        <w:spacing w:lineRule="auto" w:line="240" w:before="0" w:after="0"/>
        <w:ind w:right="403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/>
        <w:tc>
          <w:tcPr>
            <w:tcW w:w="5955" w:type="dxa"/>
            <w:tcBorders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 звернення депутатів Чернівецької обласної рад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скликання до Верховної Ради України та Кабінету Міністрів України щодо пенсійного забезпечення військовослужбовців та деяких інших осіб</w:t>
            </w:r>
          </w:p>
        </w:tc>
      </w:tr>
    </w:tbl>
    <w:p>
      <w:pPr>
        <w:pStyle w:val="Normal"/>
        <w:spacing w:lineRule="auto" w:line="240" w:before="0" w:after="0"/>
        <w:ind w:right="403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частиною 2 статті 43 Закону України «Про місцеве самоврядування в Україні» та враховуючи звернення громадської організації «Громадський рух пенсіонерів силових відомств України» №7 від 06.02.2018, громадської організації «Чернівецька обласна асоціація інвалідів правоохоронних органів «Чорнобиль» від 06.02.2018, облас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ідтримати звернення депутатів Чернівецької обласної ради</w:t>
        <w:br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ликання до Верховної Ради України та Кабінету Міністрів України щодо пенсійного забезпечення військовослужбовців та деяких інших осіб і надіслати його за належністю.</w:t>
      </w:r>
    </w:p>
    <w:p>
      <w:pPr>
        <w:pStyle w:val="Style15"/>
        <w:tabs>
          <w:tab w:val="clear" w:pos="708"/>
          <w:tab w:val="left" w:pos="851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звернення додає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обласної ради                                                                           І.Мунтян</w:t>
      </w:r>
    </w:p>
    <w:sectPr>
      <w:type w:val="nextPage"/>
      <w:pgSz w:w="11906" w:h="16838"/>
      <w:pgMar w:left="1701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7:22:00Z</dcterms:created>
  <dc:creator>1</dc:creator>
  <dc:description/>
  <cp:keywords/>
  <dc:language>en-US</dc:language>
  <cp:lastModifiedBy>Користувач Windows</cp:lastModifiedBy>
  <cp:lastPrinted>2018-02-16T10:55:00Z</cp:lastPrinted>
  <dcterms:modified xsi:type="dcterms:W3CDTF">2018-02-28T14:29:00Z</dcterms:modified>
  <cp:revision>6</cp:revision>
  <dc:subject/>
  <dc:title/>
</cp:coreProperties>
</file>